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Ш ''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ЈОВАН ЈОВАНОВИЋ ЗМАЈ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"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РЕНОВАЦ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ПРАВИЛНИК О МЕРАМА, НАЧИНУ И ПОСТУПКУ ЗАШТИТЕ И БЕЗБЕДНОСТ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УЧЕНИКА ОШ ''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ЈОВАН ЈОВАНОВИЋ ЗМАЈ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"ОБРЕНОВАЦ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март</w:t>
      </w:r>
      <w:r>
        <w:rPr>
          <w:rFonts w:cs="Times New Roman" w:ascii="Times New Roman" w:hAnsi="Times New Roman"/>
          <w:b/>
          <w:bCs/>
          <w:sz w:val="24"/>
          <w:szCs w:val="24"/>
        </w:rPr>
        <w:t>, 2018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ЕПУБЛИКА СРБИЈА</w:t>
      </w:r>
    </w:p>
    <w:p>
      <w:pPr>
        <w:pStyle w:val="NoSpacing"/>
        <w:rPr/>
      </w:pPr>
      <w:r>
        <w:rPr>
          <w:rFonts w:cs="Times New Roman" w:ascii="Times New Roman" w:hAnsi="Times New Roman"/>
          <w:lang w:val="sr-CS"/>
        </w:rPr>
        <w:t>ОШ ''Ј</w:t>
      </w:r>
      <w:r>
        <w:rPr>
          <w:rFonts w:cs="Times New Roman" w:ascii="Times New Roman" w:hAnsi="Times New Roman"/>
          <w:lang w:val="sr-RS"/>
        </w:rPr>
        <w:t>ован Јовановић Змај</w:t>
      </w:r>
      <w:r>
        <w:rPr>
          <w:rFonts w:cs="Times New Roman" w:ascii="Times New Roman" w:hAnsi="Times New Roman"/>
          <w:lang w:val="sr-CS"/>
        </w:rPr>
        <w:t>''</w:t>
      </w:r>
    </w:p>
    <w:p>
      <w:pPr>
        <w:pStyle w:val="NoSpacing"/>
        <w:rPr/>
      </w:pPr>
      <w:r>
        <w:rPr>
          <w:rFonts w:cs="Times New Roman" w:ascii="Times New Roman" w:hAnsi="Times New Roman"/>
          <w:lang w:val="sr-CS"/>
        </w:rPr>
        <w:t xml:space="preserve">Дел. бр. </w:t>
      </w:r>
      <w:r>
        <w:rPr>
          <w:rFonts w:cs="Times New Roman" w:ascii="Times New Roman" w:hAnsi="Times New Roman"/>
        </w:rPr>
        <w:t>257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lang w:val="sr-CS"/>
        </w:rPr>
        <w:t>Датум: 23.</w:t>
      </w:r>
      <w:r>
        <w:rPr>
          <w:rFonts w:cs="Times New Roman" w:ascii="Times New Roman" w:hAnsi="Times New Roman"/>
          <w:lang w:val="sr-ME"/>
        </w:rPr>
        <w:t>03</w:t>
      </w:r>
      <w:r>
        <w:rPr>
          <w:rFonts w:cs="Times New Roman" w:ascii="Times New Roman" w:hAnsi="Times New Roman"/>
          <w:lang w:val="de-DE"/>
        </w:rPr>
        <w:t>.</w:t>
      </w:r>
      <w:r>
        <w:rPr>
          <w:rFonts w:cs="Times New Roman" w:ascii="Times New Roman" w:hAnsi="Times New Roman"/>
          <w:lang w:val="sr-CS"/>
        </w:rPr>
        <w:t>201</w:t>
      </w:r>
      <w:r>
        <w:rPr>
          <w:rFonts w:cs="Times New Roman" w:ascii="Times New Roman" w:hAnsi="Times New Roman"/>
          <w:lang w:val="sr-ME"/>
        </w:rPr>
        <w:t>8</w:t>
      </w:r>
      <w:r>
        <w:rPr>
          <w:rFonts w:cs="Times New Roman" w:ascii="Times New Roman" w:hAnsi="Times New Roman"/>
          <w:lang w:val="sr-CS"/>
        </w:rPr>
        <w:t>. године</w:t>
      </w:r>
    </w:p>
    <w:p>
      <w:pPr>
        <w:pStyle w:val="NoSpacing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 б р е н о в а ц</w:t>
      </w:r>
    </w:p>
    <w:p>
      <w:pPr>
        <w:pStyle w:val="NoSpacing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lang w:val="sr-CS"/>
        </w:rPr>
        <w:t>На основу чл. 99. и 119. став 1. тачка 1) Закона о основама система об</w:t>
        <w:softHyphen/>
        <w:t>разовања и васпитања („Службени гласник РС“, број 88/17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), Школски одбор Основне Школе „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Јован Јовановић Змај“ </w:t>
      </w:r>
      <w:r>
        <w:rPr>
          <w:rFonts w:cs="Times New Roman" w:ascii="Times New Roman" w:hAnsi="Times New Roman"/>
          <w:lang w:val="sr-CS"/>
        </w:rPr>
        <w:t>“ у Обреновцу (у даљем тексту: Школа), на седници одржаној 23.03.2018. године, донео</w:t>
      </w:r>
      <w:r>
        <w:rPr>
          <w:lang w:val="sr-CS"/>
        </w:rPr>
        <w:t xml:space="preserve">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ПРАВИЛНИК О МЕРАМА, НАЧИНУ И ПОСТУПКУ ЗАШТИТЕ И БЕЗБЕДНОСТИ УЧЕН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sr-C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 ОСНОВНЕ ОДРЕДБ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лан 1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им правилником регулишу се мере, начин и поступак заштите и безбедно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а Основне школе'' Јован Јовановић Змај'' из Обреновца, (у даљем тексту Школа) за време остваривања образовно-васпитног рада и других активности које организује Школ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лан 2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штита и безбедност ученика школе организује се и остварује кроз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радњу са државним органима и органима јединице локалне самоуправ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инистарством просвете, Секретаријатом за образовање града Београда, Општино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еновац, Домом здравља " Обреновац", Министарством унутрашњих послова Полицијском испоставом Обреновац, Центром за социјални рад Обреновац, другим школама на територији општине, Месном заједницом и др.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журство наставника , помоћно-техничког особљ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суство школског полицајц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ео надзор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игурање ученик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збеђивање свих елемената заштите од пожара, поплава, удара грома и други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ементарних непогода које могу угрозити безбедност ученика Школ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е мере у циљу заштите безбедности ученика, утврђене Законом и општим актим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лан 3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за заштиту и безбедност ученика у складу са прописаним мерама овог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ника обезбеђују се из буџета локалне самоуправе, буџета републике, сопствени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ава Школе и средстава родитељ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 ЗАШТИТА И БЕЗБЕДНОСТ УЧЕНИ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лан 4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штита и безбедност ученика Школе остварује се као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eastAsia="SymbolMT;Arial Unicode M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зичка заштита и безбеднос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дравствена заштита и безбедност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eastAsia="SymbolMT;Arial Unicode M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моционална и социјална заштита и безбеднос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лан 5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иком спровођењу мера заштите ученика од насиља, злостављања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емаривања примењује се Протокол за заштиту деце и ученика од насиљ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лостављања и занемаривања у образовно-васпитним установам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II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ФИЗИЧКА ЗАШТИТА И БЕЗБЕДНОСТ УЧЕНИ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Члан 6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Школа је дужна да обезбеди физичку заштиту и безбедност ученик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провођење ових мера Школа ће остварити у сарадњи са надлежним органим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локалне самоуправе, ОУП-а и другима надлежним органим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Члан 7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Физичка заштита и безбедност се остварује кроз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онтролу безбедности самог објекта Школ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онтролу дворишт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онтролу уласка и изласка у школу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  <w:lang w:val="sr-CS"/>
        </w:rPr>
        <w:t>контролу исправности електро, водоводних и других инсталација и уређај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  <w:lang w:val="sr-CS"/>
        </w:rPr>
        <w:t>заштиту у случају пожара, поплаве и других елементарних активност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ву помоћ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аштиту за време приредби и других јавних окупљањ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аштиту за време наставе у природи, екскурзија и излет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аштиту за време организованих активности ван школ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аштиту ученика у саобраћају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SymbolMT;Arial Unicode MS" w:cs="Times New Roman" w:ascii="Times New Roman" w:hAnsi="Times New Roman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сигурање ученик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едузимање других мера у циљу остваривања физичке заштите и безбедно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чени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1. Контрола самог објек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Члан 8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ви запослени дужни су да да редовно прате и пријављују, а домар Школе и 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дмах отклања недостатке у Школи ( како у објекту Школе тако и у дворишту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праве у фискултурној сали морају се редовно одржавати у исправном стањ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 почетка наставне године домар и наставници физичког васпитања проверавај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тање справа у фискултурној сали и у дворишту. У случају да недостатке није у стању са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а отклони, домар је дужан да обавести директора Школ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премачице су дужне да свакодневно прегледају учионице и остале просторије 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јима су распоређени и да о променама односно недостатцима неодложно обавест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омара како би их отклонио 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премачице су дужне да закључавају учионице и кабинете, када ученици бораве ван њих као и свлачиониц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ремачице су дужне да пријаве сваки облик насилног понашања дежурно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ставнику или директор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Школски полицајац обилази школу, ради контролисања услова за несметан рад. У случају ометања рада школе и безбедности ученика обавештава патролу МУП-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Директор Школе ће пријавити сваку ситуацију или понашање ученика које може довести до деликвентног понашања ученика, МУП-у, Служби за малолетничку деликвенцију,   како би се спречила на време и тиме остварила безбедност других ученика школе.</w:t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2. Контрола двориш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Члан 9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Школски полицајац врши обилазак простора око школске зграде за време сваког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дмора. За време великог одмора борави у дворишту школе заједно са дежурни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ставнико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ежурни наставници и школски полицајац воде рачуна да у дворишту борав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скључиво ученици Школе и њихови родитељ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 времеуласка уласка ученика на наставу у првој и другој смени, полицијска патрола стоји на улазу у школско двориште и регулише саобраћај на пешачком прелаз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омар је у обавези да води рачуна о безбедности ограде и одмах уклања свак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едостатак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вориште и спортски терен треба да буде адекватно осветљено за време трајања наставе и ван наставних активност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току зимског периода снег и лед на прилазима школи, као и испред улаза у Школу, адекватно уклања домар и друго помоћно техничко особљ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Члан 10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моћно-техничко особље је дужно да редовно одржава двориште, уочава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ављује сваку потенцијалну опасност од повређивања као и сажваки облик насилног понашањ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Члан 11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трого је забрањено улазити превозним средствима на четири точка (кола, камио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 сл.) у двориште школе, сем у изузетним случајевима за потребе Школе или по одобрењ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иректор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школском дворишту забрањено је возити бицикле и мотоцикл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брањено је увођење домаћих животиња (пси, мачке и др.) у школско дворишт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Школски полицајац редовно обилази околину Школе, и све неправилности редовн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ављује педагошкој служби и директору Школ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3. Контрола уласка и изласка из Школ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Члан 12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ежурни наставници, техничко особље и школски полицајац остварују контролу уласка у школ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иликом уласка обавезно је легитимисање и уписивање у књигу евиденције лица која улазе у школу 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случају било каквих проблема, обавештава се директор , а у његовом одсуству педагошка служб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случајевима веће опасности обавештава се дежурна служба МУП Обреновац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Члан 13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датак спремачица је да обављају послове у оквиру свог радног места тј. да борав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деловима зграде на које су распоређене и помажу у вршењу дежурства наставни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ежурство почиње 30 минута пре почетка наставе, а завршава се 15 минута након завршетка последњег шас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Школа ради у две смене и сваког дана 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8 </w:t>
      </w:r>
      <w:r>
        <w:rPr>
          <w:rFonts w:cs="Times New Roman" w:ascii="Times New Roman" w:hAnsi="Times New Roman"/>
          <w:sz w:val="24"/>
          <w:szCs w:val="24"/>
          <w:lang w:val="sr-CS"/>
        </w:rPr>
        <w:t>дежурних наставника, а сменом руководи главни дежурни наставник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о један наставник дежура на сваком спрату, један у дворишту а главни дежурни у хол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Главни дежурни наставник води рачуна о благовременом почетку наставе. Услучају не доласка неког наставника у школу, обавештава управу школе, како би се обезбедила замена. Координира рад осталих дежурних наставника, решава евентуалне конфликте међу ученицима и брине о њиховој општој безбедности у школи. Све промене уписује у књигу дешурства и о томе обавештава директора Школ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периоду лепог времена сви дежурни наставници, осим главног дежурног, за време великог одмора заједно са ученицима излазе у двориште и старају се о одржавању реда приликом уласка и изласка ученика у Школ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Члан 14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ви наставници на крају сваког часа, односно на крају наставе, напуштају учионицу ( кабинет, салу,) тек пошто из ње испрате све ученик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ставник који организује додатну, допунску наставу или секцију дужан је да брине о боравку ученика од почетка да краја ових актив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Члан 15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трого је забрањено уносити оружје, оруђе и друге предмете којима се могу нанети озледе, угрозити живот ученика и запослених односно нанети штета, школској и личној имовин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лужбена лица (запослени у МУП-у и др.) могу уносити оружје у складу с правилима њихове служб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Члан 16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ченици који су закаснили на час морају присуствовати часу тј. не смеју се задржавати на ходнику школ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ченик не може, без обзира на разлог, без пратње бити удаљен са час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>Забрањено је слати ученике да обављају приватне послове запосленог (куповина доручка, одлазак у апотеку, копирање и сл.), као и враћање ученика кући по заборављене ствар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Члан 17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премачице су дужне да упозоре а након тога  и обавесте директора уколико се лице које не ради у Школи налази у простору који није предвиђен за пријем или задржавање страна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Члан 18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Директор школе је  одговоран за израду распореда дежурства наставника и контролу извршавања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4. Контрола електро, водоводних и других уређај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Члан 19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омар је дужан да свакога дана на почетку рада изврши преглед свих просторија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вери се у исправност инсталација и постојању услова за несметан рад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колико домар примети неке неправилности дужан је да их отклони, а ако није 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огућности да то сам уради, да одмах обавести директора или секретара Школ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Члан 20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 завршеном часу наставник је дужан да искључи електро-уређаје, уклони запаљиве течности и други лако запљиви материјал и с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премачице и домар су дужни да после завршеног рада обиђу све просторије и у њима отклоне опасности које би могле да проузрокују пожар, експлозију или неку другу несрећ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Члан 21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школи треба да се обезбеди оптимална температура за рад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омар је дужан да проверава грејање у школи и у случају квара на тим инсталацијама да исте што хитније отклони, и обавести директора или секретар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омар у издвојеном одељењу у Звечкој се стара и о исправности  котларнице и о довољним залихама лож уља које су потребне за одређени период у грејној сезони, тј. до следеће набавк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време ниских температура се стара да грејна инсталација остане  у функцији, тј. да се обезбеди оптимална температура за рад у обе смене.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Члан 22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школи се мора обезбедити адекватно осветљењ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озори се морају по потреби (најмање два пута годишње) чистити, а домар је дужан да редовно мења прегореле неонске цеви и сијалиц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Члан 23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Школа је у обавези да врши редовну контролу исправности громобранске инсталације од стране фирми регистрованих за обављање ових послова и да поседује уредну документацију о том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ab/>
        <w:t>Евентуалне недостатке ће отклонити у најкраћем могућем рок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5. Заштита у случају пожара, поплаве или других елементарних активно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Члан 24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циљу заштите ученика и запослених у случају пожара у Школи се спроводе мере заштите од пожара предвиђене Законом о заштити од пожар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Школа најмање једном годишње организује обуку запослених у случају пожар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читељи и разредне старешине ће најмање на једном часу одељенске заједнице 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току школске године упознати ученике о понашању у случају елементарних непогод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ченици су упознати са начином поступања у случају пожара и преко обавештења која су окачена на видним местима у Школ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Члан 25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омар школе је дужан да се стара о исправности и употребљивости ватрогасн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технике ( ватрогасни апарати, ватрогасна црева, хидрантска мрежа, ормар са алатом ..) којом располаже школа, и да се брине да се иста налази увек на одређеним местима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Школа је дужна да сачини План евакуације као и да све запослене упозна са истим. У случају било какавих ванредних околности одмах обезбедити несметану евакуацију у складу са Плано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бог безбедности ученика и запослених потребно је обезбедити ормарић у коме с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лазе кључевих свих просторија школе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 кључеве су одговорни директор и домар школ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6. Прва помоћ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Члан 26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случају повреде ученика Школа ће одмах обавестити родитеље (старатеље) ученика и по потреби затражити лекарску интервенцију (Служба хитне помоћи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Члан 27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Школа је дужна да обезбеди најмање три ормарића прве помоћи који ће стајат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. у педагошкој служби служб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2.</w:t>
      </w:r>
      <w:r>
        <w:rPr>
          <w:rFonts w:eastAsia="SymbolMT;Arial Unicode MS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 кабинету професора физичког васпитањ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3.</w:t>
      </w:r>
      <w:r>
        <w:rPr>
          <w:rFonts w:eastAsia="SymbolMT;Arial Unicode MS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 издвојеном одељењу у Звечкој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рмарићи се морају одржаваати у уредном стању и са потребним количинам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анитетског материјала и средстава за пружање прве помоћ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аставници обавештавају директора Школе о утрошеном материјалу ради набавке потрошеног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28. Члан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ормарићу из члана 24. овог Правилника мора се увек налазити следећи санитетск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атеријал: алкохол, вата, завоји, ханзапласт, антибиотски спреј,аналгетик, маказ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брањено је стављати у ормарић предмете који се не сматрају санитетски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материјалом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рмарић за прву помоћ мора бити закључан, а кључ се мора  налазити код наставника физичког васпитања, у педагошкој служби и домара у издвојеном одељењ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7. Заштита за време јавних окупљањ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Члан 29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 одржавања јавних окупљања у Школи, директор Школе је дужан да писмен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авести МУП о времену и трајању окупљањ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Члан 30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 време окупљања у просторијама Школе, Школа је дужна да обезбеди присуств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школског полицајца а и дежурних наставника , зависно од броја присутних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езбедност ученика на матурској вечери у ресторану, долазак и повратак остваруј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е уз сарадњу свих интересних груп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езбеђење ресторана и одељењске старешине задужене су за безбедност 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сторан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одитељ  је одговоран за одвођење матураната до ресторана као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вратак до кућ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8. Заштита са време екскурзија и наставе у природ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Члан 31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Школа организује излете и екскурзије у складу са Правилником и Упутством Министарства просвете и наук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Школа је дужна да, најмање три дана пре поласка на наставу у природи, излет ил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екскурзију, обавести надлежну службу МУП-а, ради прегледа техничке исправно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утобуса и прегледа возача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Члан 32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 безбедност ученика током наставе у природи и есксурзија одговорни с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ставници - пратиоци ученика као и наставник -вођа пута, кога одреди директор школ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одитељ је дужан да пре поласка на пут упозна наставника - пратиоца с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дравственим стањем ученика (обезбеди здравствену листу) које може бити од утицаја на безбедност ученика током путовања и боравка на екскурзији или настави у природи (хроничне болести, алергије, специфичности у исхрани и сл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дељењски старешина, односно стручни вођа пута, дужни су да у случају боле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ченика, повреде или у другим сличним случајевима, након предузимања неопходни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ера помоћи, о овоме неодложно обавесте родитеље ученика и директора школ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брана свих облика насиља, забрана поседовања, употребе и подстрекавања 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потребу алкохола и опојних средстава, забрана пушења, забрана поседовања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ришћења оружја, оруђа и других средстава која могу довести до самоповређивања ил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вређивања других, као и остала правила понашања и безбедности ученика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послених примењују се и за време извођења наставе у приороди и екскурзиј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случају да ученик учини тежу повреду Правила понашања, родитељ (старатељ) ј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обавези да, по позиву вође пута, ученика одмах, односно пре истека екскурзије ил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ставе у природи, врати кућ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9. Организоване активности ван школ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Члан 33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Школа ће, по правилу, организовано да превози већи број ученика ради обављањ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еких од ваншколских активности (одлазак у музеј, позориште, зоолошки врт, спотрс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редба, изложбе и сл.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случају мањих група, као и уколико се наведене активности одвијају у близин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школе, без коришћења превоза, Школа је дужна да обезбеди потребан број пратиоц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ченика из реда наставника, а ако је то потребно и родитеља, како би се осигурал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езбедност ученика у одласку и повратку као и током саме активност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 све ваншколске активности потребна је писана сагласност родитеља ученик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јстроже је забрањено самовољно напуштање групе од стране учени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10. Заштита ученика у саобраћај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Члан 34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Школа ће, у сарадњи са надлежном службом </w:t>
      </w:r>
      <w:r>
        <w:rPr>
          <w:rFonts w:cs="Times New Roman" w:ascii="Times New Roman" w:hAnsi="Times New Roman"/>
          <w:sz w:val="24"/>
          <w:szCs w:val="24"/>
          <w:lang w:val="sr-Latn-CS"/>
        </w:rPr>
        <w:t>М</w:t>
      </w:r>
      <w:r>
        <w:rPr>
          <w:rFonts w:cs="Times New Roman" w:ascii="Times New Roman" w:hAnsi="Times New Roman"/>
          <w:sz w:val="24"/>
          <w:szCs w:val="24"/>
          <w:lang w:val="sr-CS"/>
        </w:rPr>
        <w:t>УП-а и другим службама (Министарство просвете, Секретаријат за образовање и сл.) спровести едукацију ученика о безбедности у саобраћај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Члан 35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Школа ће, у сарадњи са надлежним органом локалне самоуправе и града, предузети све мере ради обезбеђивања сигнализације на прилазима Школи, обезбеђивање школског полицајца и других мера ради заштите ученик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аобраћајна полиција уклања неисправно паркирана возила на тротоарима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осторима око Школе, ради сигурнијег пролаза учени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12. Осигурање учени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Члан 36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Школа је у обавези да на почетку сваке школске године упозна родитељ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( анкетирањем) са могуђношћу осигурања ученика од последица несретног случај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 незгоде), које се могу евентуално десити и са условима под којим се врши осигурањ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Школа је такође у обавези, да уколико постоји заинтересованост родитеља, буде посредник измећу њих и осигуравајуће компаније, како би родитељ уплатом премије полисе осигурања, омогућио свом детету заштиту од свих ризика у свакодневном живот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 у школи , код куће, на путу, екскурзији и сл.) 24 сата током целе школске годин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13. Предузимање других мера у циљу обезбеђивања физичке заштите 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безбедности учени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Члан 37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трого је забрањено пушење у школи и у дворишту школе, уношење и конзумирање алкохола, опијата и других средстава са психоактивним дејством, као и уношење оружја,оруђа и других средстава којима се могу нанети озледе, угрозити живот ученика и запослених односно нанети штета школској и личној имовини као што су ватрено оружје,све врсте ножева, петарде и друга пиротехничка средства, шибице и упаљачи, пиштољи-играчке, хемијска средства у течности или спреју којима се могу нанети повреде и т.д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трого је забрањен сваки вид понашања које може довести до самоповређивања или повређивања другог ученика или запосленог: прескакање ограде школског дворишт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ењање на школске клупе и друге делове школског инвентара, пењање на зграду школе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гињање кроз прозоре, седење или стајање на истим, непримерено коришћење школског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вентара (превртање, бацање, разбијање...), трчање, гурање, саплитање, клизање и с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згради школе и школском дворишту и друго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Члан 38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Школа води евиденцију  о редовном похађању наставе свих ученика. 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Уколико ученик више од 15 дана не похађа наставу Школа обавештава родитеља односно стартатеља. 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Уколико Школа не може да успостави контакт са родитељем односно старатељем, обавештава се центар за социјални рад, односно прекршајну пријаву против родитеља односно старатеља ученика. 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Члан 39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Школа ће благовремено обавештавати ученика о његовима правима и обавезама  и свим информацијама од значаја за његово школовање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V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ЗДРАВСТВЕНА ЗАШТИТА И БЕЗБЕДНОСТ УЧЕНИ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Члан 40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дравствена заштита и безбедност се остварује кроз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државање хигијене у школи и школском дворишту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хигијену исхран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хигијену одевањ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редовне стоматолошке, систематске,  и санитарне преглед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едукацију ученика и наставника о очувању здравља, препознавању заразни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олести и с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SymbolMT;Arial Unicode MS"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руге активности у циљу обезбеђења здравља учени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државање хигијене у школи</w:t>
      </w:r>
    </w:p>
    <w:p>
      <w:pPr>
        <w:pStyle w:val="ListParagraph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41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циљу обезбеђивања здравствене заштите и безбедности ученика, спремачице с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жне д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државају чистоћу и врше дезинфекцију у просторијама Школе (свакодневно 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ишу подове, више пута у току дана очисте тоалете средствима з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зинфекцију, редовно обришу намештај и опрему средствима за дезинфекцију, редовно празне канте за отпатке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едовно снабдева тоалете течним сапуно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држава шистоћу у школском дворишту, спортском терену  и паркингу школ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ијављују све недостатке и неправилности директору или секретар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ва пута у школској години, а по потреби и чешће, детаљно чисте све просториј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еру зидове, рибају подове, перу прозоре , врата и опрему) - генерално чишћењ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бављају друге послове у складу са систематизацијом послова и по налог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а и секретара школ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42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циљу обезбеђивања здравствене заштите домар школе је дужан д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едовно одржава санитарнe чворoвe у исправном стању (исправност славин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занчића, бојлера, санитарија и сл.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едовно одржава објекат са посебном освртом на инсталације и инвентар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е у исправном стању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едовно учествује у чишчењу снега и леда у дворишту Школе и прилазима школ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рши друге послове у складу са систематизацијом послова и по налог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а и секретара школ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43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циљу обезбеђивања здравствене заштите запослени и ученици су дужни да с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државају основних правила хигијене (прање руку пре додиривања хране, избегавањ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њивања прибора за личну хигијену и шминке , коришћење марамице или руке пр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шљању и кијању, коришћење ученичких тоалета према њиховој намени и сл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Члан 4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циљу обезбеђивања здравствене заштите у свим санитарним просторијама школ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авезан је течни сапун и средство за дезинфекцију рук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Хигијена исхран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Члан 4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5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циљу обезбеђивања здравствене заштите сервирка је дужна да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eastAsia="SymbolMT;Arial Unicode M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јмање два пута годишње обави санитарни преглед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eastAsia="SymbolMT;Arial Unicode M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кује и складишти намирнице у складу са хигијенским прописим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редовно носи чисту униформу и капу на глав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eastAsia="SymbolMT;Arial Unicode M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довно одржава чистоћу у кухињи и трпезариј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редовно дезинфикује радне површине и посуђ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храну не додирује директно рукам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редовно остављају узорке хране (у протекла 72 сата), а ради контрол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равности од стране санитарног инспектор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eastAsia="SymbolMT;Arial Unicode M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ши друге послове у складу са систематизацијом послова и по налог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а школ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Хигијена одевањ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Члан 4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6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и запослени је дужан да у Школу долази прикладно одевен за радне актив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прикладним одевањем за радне активности подразумева се да 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ећа мора да покрива стомак и рамена и не сме да буде провидн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може се долазити у Школу у шорцевима и сукњама непримерене дужин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Школу не може да се долази у папучама, а девојчицама није дозвољен долазак у обући са непримерено високим штиклама и платформам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је дозвољен долазак у Школу са пирсингом било које врсте, што се посебно однос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енике, јер се тиме повећава могућност повређивања , посебно на часовим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ког васпитањ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ник мора да има посебне патике за улазак у фискултурну салу и одговарајућу опрему за физичко васпитањ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ник мора да има одговарајућу опрему за рад у кабинетима где је то неопходно 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аду са упутствима наставни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Систематски и санитарни преглед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Члан 4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7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ченици обављају систематске прегледе у сарадњи са надлежном службом Дом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љ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ску стоматолошку заштиту ученика спроводи надлежна служба дечје зубне амбулант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заказаним систематским прегледима Школа благовремено обавештава ученике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љ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итарна инспекција је у обавези да контролише продајна места у школи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средној близини Школ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а је дужна да по потреби, а најмање два пута годишње позива службу з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атизацију, дезинсекцију и дезинфекциј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Едукација ученика и наставни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Члан 4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8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а ће кроз часове одељенске заједнице спроводити едукацију ученика о заштитиздравља, препознавању заразних болести и с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отреби школа може организовати и семинаре на ту тему за све запослене 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Друге активности у циљу обезбеђења здравља учени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Члан 4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9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случају да постоји сумња да је ученик оболео од неке заразне болести која с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носи уобичајеним контактом (богиње, заушци, грип, вашљивост и др.), наставник ћ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вати родитеља, како би ученик био удаљен са часова и предизете мере 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ечавању зараз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који болује од заразне болести овог типа дужан је да остане на боловању д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ечењ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е наведено односи се и на запослене у Школ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 ЕМОЦИОНАЛНА И СОЦИЈАЛНА ЗАШТИТА И БЕЗБЕДНОСТ УЧЕНИ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50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моционална и социјална заштита и безбедност ученика се остварује кроз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ажавање личности ученика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јање хуманих односа у Школ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постављање оптималних односа између наставника и родитељ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 друге активности у циљу очувања менталног здравља дец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Уважавање личности учени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51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Школи су забрањене активности којима се угрожавају или омаловажавају ученици по основу расне, националне, језичке, верске или полне припадности, , физичке или психичке конституције, узраста,социјалног и културног порекла, имовног стања,политичкогопредељења као и подстицање таквих активност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Школи је забрањено, психичко и социјално насиље,злостављање и занемаривањ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а, физичко кажњавање и вређање личности, односно сексуална злоупотреб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Школи је забрањена било каква претња ученику, запосленом или Школи, укључујући и претње коришћењем телефона, мобилног телефона, интернета или електронске пошт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рањено је без сагласности ученика или запосленог у Школи снимати мобилни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има или камерама фотографије или видео материјале на којима су ученици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слени у Школ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рањено је медијске садржаје без сагласности свих актера медијског садражај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љати на интернет или размењивати мобилним телефоним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Развијање хуманих односа у Школ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52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си међу ученицима, као и између ученика и запослених треба да буду засновани на међусобној сарадњи и помоћи, другарству, пријатељству, уважавању и поштовању личности и пристојном опхођењ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ђусобне неспоразуме и сукобе ученици решавају у оквиру одељенске заједнице, уз посредовање одељенског старешине, психолошко-педагошке службе и дежурног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авник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слени својим радом и понашањем доприносе развијању позитивне атмосфере 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ђусобне неспоразуме и сукобе ученика и наставника решава директор Школе 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радњи са педагошко психолошком служб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53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а ће, у складу са финансијским могућностима, организовати стручно усвршавање свих запослених у циљу стицања знања и развијања вештина з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ктивно реаговање на насиље и благовремено уочавање понашања које указује 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 насиље трпи или чин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54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оквиру одељенске заједнице ученици ће се редовно едукувати о хумани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ђуљудским односима, умећу комуникације, толераницији, сектама и другим облицим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нипулације и с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3. Развијање оптималних односа између наставника и родитељ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Члан 5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5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и решавања образовно-васпитних питања (успех у школи, психофозички развој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и у школи, екцесна понашања и сл.) организоваће се психолошке радиониц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I ПРИМЕНА ПОСЕБНОГ ПРОТОКОЛА О ЗАШТИТИ УЧЕНИКА ОД НАСИЉ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ЛОСТАВЉАЊА И ЗАНЕМАРИВАЊ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Члан 5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6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штита деце од насиља обухвата мере и поступке установљене Протоколом у случајупојаве насиља међу децом, насиља од стране одрасле особе запослене у школи и насиља од стране одрасле особе која није запослена у школи и то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ере превенције (стварање и неговање климе прихватања, толеранције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вања, укључивање свих интересних група у доношење и развијање програм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венције, подизање нивоа свести за препознавање насиља, дефинисањ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упака за заштиту од насиља и реаговања у ситуацијама насиља, информисањ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х инересних група о поступцима заштите, унапређивање компетенције сви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них група за уочавање и решавање проблема насиља)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ере интервенције (сазнање о насиљу, спречавање насиља, разјашњењ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њеница и околности под којима је дошло до насиља, процена нивоа ризика 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љење плана заштите и одлучивање о начину реаговања и праћења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Члан 5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7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складу са Протоколом, а у зависности од починиоца насиља, као и од процењеног нивоа ризика, у заштиту од насиља се укључују: наставници, ученици, ваннаставно особље,одељенски старешина, педагошко - психолошка служба, директор школе, школски полицајац, вршњачки тим, тим за заштиту деце од насиља, родитељи (интерна мрежа заштите), а по потреби и службе изван школе: Центар за социјални рад, здравствена установа,Министарство унутрашњих послова ( екстерна мрежа заштите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Члан 5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8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и спровођења поступка заштите деце образује се Тим за заштиту деце од насиљ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аки запослени у школи дужан је да директору школе пријави насиље од стран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слених у школи према детет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 од запослених у школи није овлашћен да спроводи истрагу или доказивањ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лостављања и занемаривања у породици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ци школе у случају постојања сумње исцрпљују се подношењем пријав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слени у установи (одељенски старешина, стручна служба, директор) у обавези су да воде евиденцију о појавама насиљ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ја о појавама насиља чува се на сигурном месту, како би се обезбедила поверљивост податак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VII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ЗАВРШНЕ ОДРЕДБ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Члан 59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еспровођење правила и мера безбедности и заштите ученика прописаних ови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авилником од стране запосленог представља тежу повреду радне обавезе из члан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164. тачка 9. Закона о основама система образовања и васпитањ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весно непридржавање правила и мера безбедности ученика прописаних овим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авилником од стране ученика представља тежу повреду обавезе из члана 83. став 3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тачка 6. Закона о основама система образовања и васпитањ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Члан 60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вај Правилник ступа на снагу 8 дана од дана његовог објављивања на огласној табл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Члан 61.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аном ступања на снагу овог Правилника престаје да важи Правилник о мерама, начину и поступку заштите и безбедности ученика ОШ „ Јован Јовановић Змај“ Обреновац, дел. бр. 03/12-5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д 31.10.2011 годин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ab/>
        <w:t>Председник Школског одбора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>__________________________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ab/>
        <w:t>Елза Арсеновић</w:t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вај Правилник објављен на огласној табли дана 23.03.2018. годин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Тврди и оверава, секретар школе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адмила Младеновић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8:02:00Z</dcterms:created>
  <dc:creator>Rada</dc:creator>
  <dc:description/>
  <cp:keywords/>
  <dc:language>en-US</dc:language>
  <cp:lastModifiedBy>JJZMAJ</cp:lastModifiedBy>
  <cp:lastPrinted>2011-10-31T15:02:00Z</cp:lastPrinted>
  <dcterms:modified xsi:type="dcterms:W3CDTF">2019-12-24T06:48:00Z</dcterms:modified>
  <cp:revision>8</cp:revision>
  <dc:subject/>
  <dc:title/>
</cp:coreProperties>
</file>